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7»   сентябр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 (исполнителя, подрядчика) №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158115</wp:posOffset>
                </wp:positionV>
                <wp:extent cx="6492240" cy="8691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69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727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0.2.8. «Положения о закупках товаров, работ, услуг  ОАО«Брянскоблгаз» (новая редакци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ное наименование: Открытое акционерно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Оказание юридической помощи в объеме и на условиях, установленных проектом  Соглаш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оказания услуг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ответствии с проектом Согла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чальная максимальная цена: 120 000 (сто двадцать тысяч) рублей, НДС не облагает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ложения участников закупки не рассматриваютс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684.4pt;mso-wrap-distance-left:9.05pt;mso-wrap-distance-right:9.05pt;mso-wrap-distance-top:0pt;mso-wrap-distance-bottom:0pt;margin-top:12.45pt;mso-position-vertical-relative:text;margin-left:-29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727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0.2.8. «Положения о закупках товаров, работ, услуг  ОАО«Брянскоблгаз» (новая редакция)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ное наименование: Открытое акционерно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Оказание юридической помощи в объеме и на условиях, установленных проектом  Соглашения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оказания услуг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ответствии с проектом Соглашения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 xml:space="preserve">Начальная максимальная цена: 120 000 (сто двадцать тысяч) рублей, НДС не облагает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ложения участников закупки не рассматриваютс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сполнителя, подрядчика) №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8. «Положения о закупках товаров, работ, услуг ОАО «Брянскоблгаз» (новая редакция), утвержденного решением Совета директоров ОАО «Брянскоблгаз» (Протокол №2 от 28.08.2012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 xml:space="preserve"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 </w:t>
      </w:r>
      <w:r>
        <w:rPr>
          <w:kern w:val="2"/>
          <w:lang w:eastAsia="hi-IN" w:bidi="hi-IN"/>
        </w:rPr>
        <w:t>в соответствии с проектом Соглашения.</w:t>
      </w:r>
    </w:p>
    <w:p>
      <w:pPr>
        <w:pStyle w:val="03osnovnoytexttabl"/>
        <w:numPr>
          <w:ilvl w:val="0"/>
          <w:numId w:val="2"/>
        </w:numPr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Место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Соглашения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Условия оказа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Соглашения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Соглашения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/>
      </w:pPr>
      <w:r>
        <w:rPr/>
        <w:t xml:space="preserve">Начальная максимальная цена: 120 000 (сто двадцать тысяч) рублей, НДС не облагается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Соглашения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сформирована на основании прейскуранта Исполнителей (адвокатов) без учета НДС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0" w:name="bookmark0"/>
      <w:bookmarkStart w:id="1" w:name="bookmark01"/>
      <w:bookmarkStart w:id="2" w:name="bookmark0"/>
      <w:bookmarkStart w:id="3" w:name="bookmark01"/>
      <w:bookmarkEnd w:id="2"/>
      <w:bookmarkEnd w:id="3"/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4" w:name="bookmark0"/>
      <w:bookmarkStart w:id="5" w:name="bookmark01"/>
      <w:bookmarkStart w:id="6" w:name="bookmark0"/>
      <w:bookmarkStart w:id="7" w:name="bookmark01"/>
      <w:bookmarkEnd w:id="6"/>
      <w:bookmarkEnd w:id="7"/>
    </w:p>
    <w:sectPr>
      <w:type w:val="nextPage"/>
      <w:pgSz w:w="11906" w:h="16838"/>
      <w:pgMar w:left="1701" w:right="851" w:gutter="0" w:header="0" w:top="14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0">
    <w:name w:val="Основной текст + 10"/>
    <w:qFormat/>
    <w:rPr/>
  </w:style>
  <w:style w:type="character" w:styleId="Style9">
    <w:name w:val="Символ нумерации"/>
    <w:qFormat/>
    <w:rPr>
      <w:b w:val="false"/>
      <w:bCs w:val="fals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2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8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19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ЛюбимыйЛ"/>
    <w:basedOn w:val="Normal"/>
    <w:qFormat/>
    <w:pPr>
      <w:suppressAutoHyphens w:val="false"/>
      <w:ind w:left="57" w:right="5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3:00Z</dcterms:created>
  <dc:creator>Шавлова</dc:creator>
  <dc:description/>
  <cp:keywords/>
  <dc:language>en-US</dc:language>
  <cp:lastModifiedBy>Акименко Оксана Дмитриевна</cp:lastModifiedBy>
  <cp:lastPrinted>2012-09-24T10:47:00Z</cp:lastPrinted>
  <dcterms:modified xsi:type="dcterms:W3CDTF">2012-09-27T13:27:00Z</dcterms:modified>
  <cp:revision>4</cp:revision>
  <dc:subject/>
  <dc:title>ИЗВЕЩЕНИЕ</dc:title>
</cp:coreProperties>
</file>